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Anatomia prawidłowa człowie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1/2-1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 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nowanie podstawowych wiadomości o budowie i topografii narządów, naczyń i nerwów (w nawiązaniu do ich funkcji i kliniki w stopniu niezbędnym do wykonywania zawodu nauczyciela wychowania fizycznego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anie najważniejszych wad rozwojowych poszczególnych układów anatomicznych i ich konsekwencji w rozwoj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zygotowanie studenta – przyszłego nauczyciela wychowania fizycznego, do podejmowania problematyki zdrowia oraz realizowania strategii promujących zdrow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oznanie ogólnej budowy ciała ludzkiego oraz poszczególnych jego układów; poznanie właściwości funkcjonalnych układów i wybranych narządów; zdefiniowanie cech </w:t>
            </w:r>
          </w:p>
          <w:p>
            <w:pPr>
              <w:pStyle w:val="Normal"/>
              <w:shd w:fill="FFFFFF" w:val="clear"/>
              <w:rPr/>
            </w:pPr>
            <w:r>
              <w:rPr/>
              <w:t>dymorficznych ciała ludzkiego; określanie wieku osobnika w oparciu o wybrane cechy anatomiczne; poznanie słownictwa anatomicznego w język u polskim i łacińskim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Wykształcenie u studenta zdolności samodzielnego analizowania, definiowania, formułowania, identyfikowania, interpretowania, koordynowania, nazywania, objaśniania, podsumowywania, opisywania, rozpoznawania, rozróżniania, stosowania, sporządzania, szacowania, tworzenia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aczenia, wyjaśniania procesów i zagadnień związanych z anatomią prawidłową i funkcjonowaniem ciała człowieka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jomość anatomii i fizjologii człowieka na poziomie podstawow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Omawia budowę ciała ludzkiego w ujęciu topograficznym (kończyna górna i dolna, klatka piersiowa, brzuch, miednica, grzbiet, szyja, głowa) oraz czynnościowym (układ kostno-stawowy, układ mięśniowy, układ krążenia, układ oddechowy, układ pokarmowy, układ moczowy, układy płciowe, układ nerwowy i narządy zmysłów, powłoka wspólna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osługuje się mianownictwem anatomicznym oraz wykorzystuje znajomość topografii narządów ciała ludzki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,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tudent definiuje pojęcia związane z całokształtem procesów wchodzących w zakres przedmiotu i ich wielostronnych efekt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C2,C3,C4,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114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1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Wykazuje różnicę w budowie i charakteryzuje funkcje życiowe człowieka dorosłego i dziec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1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Potrafi wykorzystać wiedzę z zakresu budowy anatomicznej i funkcjonowania podstawowych układów, narządów zmysłów, oraz narządów ruchu człowieka dla wyjaśnienia zaburzeń ich struktury i funkcji</w:t>
            </w:r>
            <w:r>
              <w:rPr>
                <w:rFonts w:cs="Cambria" w:ascii="Cambria" w:hAnsi="Cambria"/>
                <w:shd w:fill="FFFFFF" w:val="clear"/>
              </w:rPr>
              <w:t>.</w:t>
            </w:r>
            <w:r>
              <w:rPr>
                <w:rFonts w:cs="Tahoma" w:ascii="Cambria" w:hAnsi="Cambria"/>
                <w:color w:val="000000"/>
                <w:shd w:fill="FFFFFF" w:val="clear"/>
              </w:rPr>
              <w:t xml:space="preserve">  Student dba o prawidłowe funkcjonowanie organizmu i kondycję fizyczną , potrafi rozpoznawać objawy schorzeń jak również przestrzegać zasady higien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Układ kostny: wprowadzenie do zajęć z anatomii. Osie i płaszczyzny ciała. Podstawowe pojęcia anatomiczne. Budowa ogólna i rodzaje kości. Podział szkiele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łączenia kości i układ mięśniowy: ogólne wiadomości o połączeniach kości. Rodzaje połączeń. Budowa i zasady czynności mięśn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sercowo-naczyniowy: części składowe układu sercowo-naczyniowego i ich funkcje. Krążenie duże i małe. Główne naczynia żylne i tętnicze. Podział układu chłonnego i jego rola. Pnie i przewody chłonne. Węzły chłonne pachowe i pachwin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kład nerwowy ośrodkowy. Ogólne wiadomości o układzie nerwowym. Podział układu nerwowego. Ogólna budowa rdzenia kręgowego. Podział topograficzny i kliniczny. Rola poszczególnych części mózgow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nerwowy obwodowy: podział układu nerwowego obwodowego i rola poszczególnych jego części. Podział i rola układu autonomiczn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6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erwy rdzeniowe – budowa. Zakres unerwienia. Splot szyjny, ramienny, nerwy międzyżebrowe, splot lędźwiowy, splot krzyżowy, główne gałęzie, ich zakres unerwienia i objawy poraż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7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Nerwy czaszkowe, budowa, główne gałęzie, zakres unerwienia i objawy poraże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8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Narządy zmysłów: ogólna budowa. Narząd wzroku. Narząd sł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9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oddechowy: budowa i funkcja poszczególnych części układu oddechowego. Mięśnie oddechowe. Projekcja filmu ilustrująca preparowanie na zwłokach struktur układu oddech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0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Układ pokarmowy: ogólna budowa i podział układu pokarmowego. Cechy budowy poszczególnych części przewodu pokarmowego, ich topografia i rola. Projekcja filmu ilustrująca preparowanie na zwłokach struktur układu pokarm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Gruczoły układu pokarmowego: ogólna budowa i ich rol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Układ moczowy: części składowe układu moczowego i ich funkcje. Projekcja filmu ilustrująca preparowanie na zwłokach struktur układu mocz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płciowy żeński: podział i funkcje narządów płciowych żeńskich. Projekcja filmu ilustrująca preparowanie na zwłokach narządów płciowych żeń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płciowy męski: podział i funkcje narządów płciowych męskich. Projekcja filmu ilustrująca preparowanie na zwłokach narządów płciowych mę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wewnątrzwydzielniczy: części składowe i ich funk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: test na Platformie Testportal)/metody oceniania/ kryteria oceny:</w:t>
            </w:r>
          </w:p>
        </w:tc>
      </w:tr>
      <w:tr>
        <w:trPr>
          <w:trHeight w:val="1311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Wykład</w:t>
            </w:r>
            <w:r>
              <w:rPr>
                <w:sz w:val="16"/>
              </w:rPr>
              <w:t xml:space="preserve"> (</w:t>
            </w:r>
            <w:r>
              <w:rPr>
                <w:sz w:val="22"/>
                <w:szCs w:val="22"/>
              </w:rPr>
              <w:t>Wykład informacyjny wsparty prezentacją multimedialną, wykład problemowy, pokaz filmów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/>
                <w:bCs/>
              </w:rPr>
              <w:t>Ćwiczenia (</w:t>
            </w:r>
            <w:r>
              <w:rPr>
                <w:sz w:val="22"/>
                <w:szCs w:val="22"/>
              </w:rPr>
              <w:t>preparaty kostne, fantomy układu mięśniowego, prelekcje, seminaria i prezentacje przygotowywane przez studentów, pokazy multimedialn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źniak W., 2006r., Anatomia człowieka, Wyd. Med. Urban&amp;Partne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Sobotta, 2006r., Atlas anatomii człowieka, Wyd. Med. Urban&amp;Partner , tom I i II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ecki B., 2001r., Anatomia człowieka, Wyd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kubowicz M., 2008r. Anatomia człowieka, Wyd. WSzPZiU, tom I i II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zerwiński F., 2008r., Anatomia człowieka. 1500 pytań testowych, Wyd. Lekarskie PZW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49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3:00Z</dcterms:modified>
  <cp:revision>5</cp:revision>
  <dc:subject/>
  <dc:title>Nazwa przedmiotu: Teoretyczne podstawy wychowania</dc:title>
</cp:coreProperties>
</file>